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روز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0625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9/5/1360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rFonts w:cs="B Jadid"/>
          <w:b/>
          <w:bCs/>
        </w:rPr>
        <w:t>13</w:t>
      </w:r>
      <w:r>
        <w:rPr>
          <w:rFonts w:cs="B Jadid"/>
          <w:b/>
          <w:bCs/>
          <w:rtl w:val="true"/>
        </w:rPr>
        <w:t xml:space="preserve"> </w:t>
      </w:r>
      <w:r>
        <w:rPr>
          <w:rFonts w:cs="B Jadid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Jadid"/>
          <w:b/>
          <w:b/>
          <w:bCs/>
          <w:rtl w:val="true"/>
        </w:rPr>
        <w:t>صلاحیت</w:t>
      </w:r>
      <w:r>
        <w:rPr>
          <w:b/>
          <w:b/>
          <w:bCs/>
          <w:rtl w:val="true"/>
        </w:rPr>
        <w:t xml:space="preserve"> </w:t>
      </w:r>
      <w:r>
        <w:rPr>
          <w:rFonts w:cs="B Jadid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B Jadid"/>
          <w:b/>
          <w:b/>
          <w:bCs/>
          <w:rtl w:val="true"/>
        </w:rPr>
        <w:t>دادگستر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0"/>
          <w:szCs w:val="20"/>
        </w:rPr>
      </w:pPr>
      <w:r>
        <w:rPr>
          <w:rFonts w:cs="B Titr"/>
          <w:b/>
          <w:bCs/>
          <w:sz w:val="20"/>
          <w:szCs w:val="20"/>
          <w:rtl w:val="true"/>
        </w:rPr>
        <w:t xml:space="preserve">(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ور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سموع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ود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عاو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ربو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سنا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رسم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ادگا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ها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ادگستر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0"/>
          <w:szCs w:val="20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هیئ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عموم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حتر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یوانعال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کشور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Cs/>
        </w:rPr>
        <w:t>1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موج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أ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9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5/1/59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ع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ه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ل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هر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ن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وض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ساط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بو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ک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کوم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جو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عک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Cs/>
        </w:rPr>
        <w:t>2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7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2/12/58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ع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7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ل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ک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دل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ل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ن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ج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ی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و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ق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حتیاج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ک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اک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د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از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اجرا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خو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ید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د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ما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ظه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جو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وض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ساط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ن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اک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دلیه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أ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ض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ب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ذ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یئ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مو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یوانعا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ش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تخاذ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ضائ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قاض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20"/>
          <w:szCs w:val="20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معاو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و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ادست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ک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کشو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ـ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حسی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ی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عصومی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بتاری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ن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6/3/1360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لس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یئ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مو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انعا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ش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ی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ص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ل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با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ئ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ی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یوانعا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ش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ض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س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صو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ست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ش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ناب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ی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ؤس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شار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ع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یف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یوانعا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ش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ش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ذ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شک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ید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پ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رس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ئ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زار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ما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قی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س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صو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ست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ش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ح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أ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ع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ه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لح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لاح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ید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اک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ا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او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ن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أ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د</w:t>
      </w:r>
      <w:r>
        <w:rPr>
          <w:rFonts w:cs="B Lotus"/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0"/>
          <w:szCs w:val="20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رأ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شمار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</w:rPr>
        <w:t>12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0"/>
          <w:szCs w:val="20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رأ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حد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روی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هیئ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عموم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یوانعال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کشور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ج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ظلم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مو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ست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لذ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ج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ث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وا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ختلف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ا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ا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بو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ن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وض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ساط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از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اجرا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ه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ست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ما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ید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ک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9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ن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لاک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ل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ن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ج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ی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و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ق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حتیاج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ک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اک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ست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از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اجرا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اف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غایر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ختی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ست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از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اجرا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افاع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غایر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ختی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نا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ف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حب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توان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ی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صلح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تض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ن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حقا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د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ین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بنابر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أ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ع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ه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ل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هر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ف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ی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حی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طا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ز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أ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3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ضاف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ی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رس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یف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صو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337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ا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از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اتبا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*****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2:48:00Z</dcterms:created>
  <dc:creator>Tooska </dc:creator>
  <dc:description/>
  <cp:keywords/>
  <dc:language>en-US</dc:language>
  <cp:lastModifiedBy>Tooska </cp:lastModifiedBy>
  <dcterms:modified xsi:type="dcterms:W3CDTF">2006-04-03T02:50:00Z</dcterms:modified>
  <cp:revision>1</cp:revision>
  <dc:subject/>
  <dc:title>روزنامه رسمی شماره 10625 ـ مورخ 29/5/1360</dc:title>
</cp:coreProperties>
</file>